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7137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drawing>
          <wp:inline distT="0" distB="0" distL="0" distR="0">
            <wp:extent cx="72072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drawing>
          <wp:inline distT="0" distB="0" distL="0" distR="0">
            <wp:extent cx="1388110" cy="95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INISTERO P.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Dipartimento Istruzione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irezione Generale per gli Affari Internaziona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TITUTO PROFESSIONALE DI STATO PER I SERVIZI COMMERCIALI E TURISTI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ADRIANO OLIVETTI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 Generale Ameglio 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. 095 350446 – 095 731426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: CTRC010002@istruzione.i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ax 095 731568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M.:CTRC01000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123 – CAT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bale n.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nno duemiladieci, il giorno 29 del mese di novembre, alle ore 15,00, nei locali della Presidenza dell’Istituto, si è riunito il gruppo di progetto del Piano Integrato di Istituto per l’anno scolastico 2010/20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 – prof.ssa Maria Anna Rinicella - che presied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.S.G.A. – sig.ra Grazia Maria Pata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cilitatore – prof.ssa Amato Occhipinti Ros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ferente per la Valutazione - prof.ssa Catanzaro Luc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utor d’azione  -  prof.ssa Grasso Santa, Nicastro Carmela e prof. Giuseppe Cavalla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ordine del giorn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sura graduatorie provvisorie degli Esperti Ester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d eventual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ocede alla valutazione delle istanze pervenute per i seguenti moduli del Progetto C1-FSE-2010-142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dulo “Vivere il presente” – Inglese livello A2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saminate le 17 istanze, si formula la seguente graduator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887"/>
        <w:gridCol w:w="1119"/>
        <w:gridCol w:w="1203"/>
        <w:gridCol w:w="1694"/>
        <w:gridCol w:w="1306"/>
        <w:gridCol w:w="1205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i cultural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.didat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.PON/POR/IFT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elingu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a San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uso Paolo Giuseppe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rancesco Angela Antonel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aka Bene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teri Elai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zzo John Just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gillito Davide Giovann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worth Timothy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tone Angela Rosa Maria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imino Ilea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ecuzzo Caterina Maria Chiara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lapiano Bella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 Stefano Lidia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a Maria Concetta Benedet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renza Antonel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palà Barbara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veta Jonina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lato Daniela Alfina – giunta fuori term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Modulo “Let’s go” – Inglese livello B1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saminate le 22 istanze, si formula la seguente graduator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887"/>
        <w:gridCol w:w="1119"/>
        <w:gridCol w:w="1203"/>
        <w:gridCol w:w="1694"/>
        <w:gridCol w:w="1306"/>
        <w:gridCol w:w="1205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i cultural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.didat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.PON/POR/IFT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elingu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a San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stead Catherine Rut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uso Paolo Giusepp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rancesco Angela Antonel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ccio Giuseppi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aka Bene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o Joanne Silvia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zzo John Just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gillito Davide Giovann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orina Giuseppi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worth Timothy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’Amore Manuela Fortunata Luig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tone Angela Rosa Mari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elli Danie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imino Ilea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lapiano Bell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 Stefano Lidi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a Maria Concetta Benedet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renza Antonel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palà Barbara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ecuzzo Caterina Maria Chiara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veta Jonin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lato Daniela Alfina – giunta fuori term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Modulo “Impariamo a comunicare” – Italiano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saminate le 29 istanze, si formula la seguente graduator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55"/>
        <w:gridCol w:w="1289"/>
        <w:gridCol w:w="1246"/>
        <w:gridCol w:w="1712"/>
        <w:gridCol w:w="139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i cultura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.didatt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.PON/POR/IFT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OTAL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ngelo Aga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ilotta Rosal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mì Dieli Giovan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zzetta Alfi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li Daniel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leriti Alfi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Bella Alfi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llo Giusepp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arne Luig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cchio Giusepp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schitta Domenic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elli Tizi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za Enz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ica Alessandr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anca Eli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cè Graziel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ano Bianc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uzzetta Eleonor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nca federic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ola Massimilian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oletta Lori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io Monic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hera Giova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isarda Graziel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o Palm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ingardi Annali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li Simo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uglia Rosa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vo Lored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graduatorie provvisorie, così formulate saranno affisse all’Albo dell’istituto e pubblicate sul sito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aetnanet.org</w:t>
        </w:r>
      </w:hyperlink>
      <w:r>
        <w:rPr>
          <w:rFonts w:cs="Arial" w:ascii="Arial" w:hAnsi="Arial"/>
          <w:sz w:val="20"/>
          <w:szCs w:val="20"/>
        </w:rPr>
        <w:t>. dal 1° dicembre 2010 e ritirate alle ore 12,00 dell’11 dicembre 2010. Avverso le graduatorie sarà possibile presentare eventuali reclami entro  le ore 12,00 dell’11 dicembre 2010. Non sarà possibile procedere all’integrazione di documentazione  e di dati omessi nell’istanza di candidat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e 17,30, esauriti gli argomenti posti all’o.d.g. la seduta è tol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  Maria Anna Rinicel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Grazia Maria Pat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osa Amato Occhipin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anta Grass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ucia Catanza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Giuseppe Cavalla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armela Nicast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BLICATO ALL’Albo dell’Istituto dal 1° dicembre all’11 dicembre 2010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aetnanet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28:00Z</dcterms:created>
  <dc:creator>ist. olivetti</dc:creator>
  <dc:description/>
  <cp:keywords/>
  <dc:language>en-US</dc:language>
  <cp:lastModifiedBy>ist. olivetti</cp:lastModifiedBy>
  <cp:lastPrinted>2010-11-30T12:27:00Z</cp:lastPrinted>
  <dcterms:modified xsi:type="dcterms:W3CDTF">2010-11-30T11:28:00Z</dcterms:modified>
  <cp:revision>2</cp:revision>
  <dc:subject/>
  <dc:title>ISTITUTO PROFESSIONALE DI STATO PER I SERVIZI COMMERCIALI E TURISTICI</dc:title>
</cp:coreProperties>
</file>